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1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right="-81" w:hanging="0"/>
        <w:jc w:val="right"/>
        <w:rPr/>
      </w:pPr>
      <w:r>
        <w:rPr>
          <w:szCs w:val="24"/>
        </w:rPr>
        <w:t>Resende, 03 de outubro de 2006.</w:t>
      </w:r>
    </w:p>
    <w:p>
      <w:pPr>
        <w:pStyle w:val="Normal"/>
        <w:ind w:right="-801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8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801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81" w:hanging="0"/>
        <w:jc w:val="left"/>
        <w:rPr>
          <w:color w:val="FF0000"/>
          <w:szCs w:val="24"/>
        </w:rPr>
      </w:pPr>
      <w:r>
        <w:rPr>
          <w:szCs w:val="24"/>
        </w:rPr>
        <w:t>Ofício SE-CEIVAP n.º 024 /06</w:t>
      </w:r>
    </w:p>
    <w:p>
      <w:pPr>
        <w:pStyle w:val="Header"/>
        <w:tabs>
          <w:tab w:val="clear" w:pos="4419"/>
          <w:tab w:val="clear" w:pos="8838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Exma. Senhora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Marina Silva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Presidente do Conselho Nacional de Recursos Hídric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ssunto: Encaminha Deliberação CEIVAP nº 65/200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Senhora Presidente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Recuodecorpodetexto3"/>
        <w:spacing w:lineRule="auto" w:line="360"/>
        <w:ind w:left="0" w:firstLine="1077"/>
        <w:jc w:val="both"/>
        <w:rPr>
          <w:sz w:val="24"/>
          <w:szCs w:val="24"/>
        </w:rPr>
      </w:pPr>
      <w:r>
        <w:rPr>
          <w:sz w:val="24"/>
          <w:szCs w:val="24"/>
        </w:rPr>
        <w:t>Venho através deste encaminhar a Deliberação CEIVAP nº 65/2006, de 28 de setembro de 2006 que “Estabelece mecanismos e propõe valores para a cobrança pelo uso de recursos hídricos na bacia hidrográfica do rio Paraíba do Sul, a partir de 2007”, para análise e aprovação do CNRH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Sendo tudo pelo momento, despeço-m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tenciosament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a Aparecida Pimentel Borges Vargas</w:t>
      </w:r>
    </w:p>
    <w:p>
      <w:pPr>
        <w:pStyle w:val="Normal"/>
        <w:jc w:val="center"/>
        <w:rPr/>
      </w:pPr>
      <w:r>
        <w:rPr/>
        <w:t>Secretária Executiva CEIVAP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24"/>
          <w:szCs w:val="24"/>
        </w:rPr>
        <w:t xml:space="preserve">C/C. Exmo. Senhor 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João Bosco Senra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Secretário Executivo do Conselho Nacional de Recursos Hídric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color w:val="00FFFF"/>
        <w:sz w:val="10"/>
      </w:rPr>
    </w:pPr>
    <w:r>
      <w:rPr>
        <w:rFonts w:cs="Arial Narrow" w:ascii="Arial Narrow" w:hAnsi="Arial Narrow"/>
        <w:color w:val="00FFFF"/>
        <w:sz w:val="10"/>
      </w:rPr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CEIVAP – CRIADO PELO DECRETO FEDERAL 1842/96 E INSTALADO EM 18/12/1997</w:t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Rua Sarkis José Sarkis, 156 .  Jardim Jalisco . Resende . RJ . CEP: 27510-100 . Telefax: (24) 3355 8389 . E-mail: ceivap@ceivap.org.br</w:t>
    </w:r>
  </w:p>
  <w:p>
    <w:pPr>
      <w:pStyle w:val="Foo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color w:val="00FFFF"/>
        <w:sz w:val="10"/>
      </w:rPr>
    </w:pPr>
    <w:r>
      <w:rPr>
        <w:rFonts w:cs="Arial Narrow" w:ascii="Arial Narrow" w:hAnsi="Arial Narrow"/>
        <w:color w:val="00FFFF"/>
        <w:sz w:val="10"/>
      </w:rPr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CEIVAP – CRIADO PELO DECRETO FEDERAL 1842/96 E INSTALADO EM 18/12/1997</w:t>
    </w:r>
  </w:p>
  <w:p>
    <w:pPr>
      <w:pStyle w:val="Foo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Estrada Resende/Riachuelo, 2535- Morada da Colina  Resende . RJ . CEP: 27.523-000 . Telefax: (24) 3355 8389 . E-mail: ceivap@ceivap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71750</wp:posOffset>
          </wp:positionH>
          <wp:positionV relativeFrom="paragraph">
            <wp:posOffset>-182880</wp:posOffset>
          </wp:positionV>
          <wp:extent cx="1127760" cy="1367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1367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14:00Z</dcterms:created>
  <dc:creator>ana</dc:creator>
  <dc:description/>
  <dc:language>en-US</dc:language>
  <cp:lastModifiedBy>administracao</cp:lastModifiedBy>
  <cp:lastPrinted>2006-02-21T17:09:00Z</cp:lastPrinted>
  <dcterms:modified xsi:type="dcterms:W3CDTF">2006-10-03T16:26:00Z</dcterms:modified>
  <cp:revision>8</cp:revision>
  <dc:subject/>
  <dc:title>Ofício n</dc:title>
</cp:coreProperties>
</file>